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DAY BY DAY OF 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 and the keeper of Suns we made a pac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every time one of his balls of fi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kes it thru a night to let us k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's one more day, at least, to join the choi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sings to please a God assumed to be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shall, indeed myself, shout out that s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anding tall at noon in praise of 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some say urged us try to get al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ach with the other whoever that might be,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, that keeper, would not let me dow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 holding back that light we need to go b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en each day the Sun gives up it's crow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'll give up mine to keep my pledge intact</w:t>
      </w:r>
    </w:p>
    <w:p>
      <w:pPr>
        <w:pStyle w:val="Normal"/>
        <w:jc w:val="center"/>
        <w:rPr/>
      </w:pPr>
      <w:r>
        <w:rPr>
          <w:sz w:val="28"/>
        </w:rPr>
        <w:t xml:space="preserve">to see </w:t>
      </w:r>
      <w:r>
        <w:rPr>
          <w:i/>
          <w:sz w:val="28"/>
        </w:rPr>
        <w:t>and feel</w:t>
      </w:r>
      <w:r>
        <w:rPr>
          <w:sz w:val="28"/>
        </w:rPr>
        <w:t xml:space="preserve"> that Sun come up per pac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</w:t>
      </w:r>
      <w:r>
        <w:rPr/>
        <w:t>Sept 29, 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49:00Z</dcterms:created>
  <dc:creator>Karlann Coughlin</dc:creator>
  <dc:description/>
  <dc:language>en-US</dc:language>
  <cp:lastModifiedBy>Karlann Coughlin</cp:lastModifiedBy>
  <cp:lastPrinted>2007-10-01T10:30:00Z</cp:lastPrinted>
  <dcterms:modified xsi:type="dcterms:W3CDTF">2007-10-01T17:43:00Z</dcterms:modified>
  <cp:revision>6</cp:revision>
  <dc:subject/>
  <dc:title>THE DAY BY DAY OF IT</dc:title>
</cp:coreProperties>
</file>